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o Seven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GA Deluxe AutoCAD Release 9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Broadway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akland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CAD ADI drivers enables AutoCAD users to use the VEGA Delu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high resolution graphics.  There are two driver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.  dlxRel9.com and dlxADI2.com are for AutoCAD Release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v 2.18 or above.  dlxRel9.com driver supports the new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 and above, interface. It supports the Fast Vecto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modes of the version 3 ADI interface.  The dlxRel9.com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also supports AutoShade and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which follow assume that you have copi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xRel9.com, dlxADI2.com, and dlxINST.com to your hard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struction refer explicitly to the dlxRel9.com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the operation of the dlxADI2.com driver is identical to dsRel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ame instructions should be followed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RELEASE 9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ASE 9 AutoCAD ADI driver comes with one AutoCAD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installation program.  The Installation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urrently selected resolution of AutoCAD's graphic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modify the software interrupt vector used by AutoC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e with the ADI display driver, and finally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used in several areas of the AutoCAD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begin working with AutoCAD you must load the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computers memory.  This procedure must be done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you turn your computer on.  It is suggested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ADI driver be plac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ADI driver in the computer's memory so that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utoCAD requires the follow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DOS prompt type:  dlxRel9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load the ADI driver into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will then display some indentification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and confirm that it has been installed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The driver will also notify you as to which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to communicate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AD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I General Display Driver need only be installed once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your computer or reboot it, AutoCAD will remember that the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display driver has been installed.  Foll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below to configure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Start AutoCAD as described in the documentation suppli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When AutoCAD's Main Menu appears, select: "Configure AutoC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done automatically if AutoCAD senses that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configured.  If you have not copied the devic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oCAD "DRIVERS 1" and AutoCAD "DRIVERS 2" releas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AD will ask you where the Display device driver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your copy of the AutoCAD "DRIVERS 1" release disk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pond with:  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After reviewing your current configuratio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Select: "Configure Video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Enter:  Y   (select different vide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Enter:  1   (chooses A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AutoCAD will ask you a series of questions, 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hoice.  Consult the AutoCAD Installation &amp;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for more details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Enter:  Y   (to sav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 Enter: 0   (exit AutoC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HADE AD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utoShade instructions are applicable to the dsRel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only.  When AutoShade is first run it will reque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you in order to properly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utoShade requests the selection of the Display Devic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with a 1 (AutoDesk Device Interface Display Driv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vector initially used should be 7ah and should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vector that the ADI driver has been configu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utoShade requests you to select the Rendering Display Devic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1 (AutoDesk Device Interface rendering driver). 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ah interrupt driver as outlined above.  Respond to the question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rendering devices share a single screen?" with a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the question "Does flip screen require a redraw?" with a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RESOLUTION A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GA Enhancer AutoCAD ADI driver allows you to cho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solutions, colors, and interrupt vectors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rogram (dlxINS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t the DOS prompt type: dlxINS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run the EGA Enhancer install program.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hould respond by putting an introductory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creen.  Then the install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Enter name of driver to be modified [dlxRel9.com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contained between the brackets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.  To accept the default response simply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The name of the driver is required because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odify both the memory resident version of the ADI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n your hard disk.  This way any changes you make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membered for all future sessions with AutoCAD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several different versions of the driver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or colors.  To do this simply copy the suppli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le with a different name and then modify i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You will then be prompted for an interrupt vector numb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you will ever want to modify this interrupt vector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 conflicts with some other software you might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The supplied default will work correct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esolution is:  (640 x 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Resolu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752 x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640 x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1- 3 for the desir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The following three choices are for experience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.  We suggest that you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esired number of Status Lines          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esired number of Screen Menu Characters [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esired number of Command Prompt Lines  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You must supply color numbers for the following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 shows the numbers and the colo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Graphics Area Background, color of the drawing area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either a dark (black) or a light graphics area backgr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a light graphics area background, then line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7 will be drawn in black instead.  This choice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mbles a black ink drawing on paper.  Graphics area and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s are applicable only to the dlxRel9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colors you will be selecting will no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listed above.  This is because the color you a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XOR'd with the color it is overlaying. In particula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of the XOR color, the Menu Highlight color, the grid do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ursor color. With some experimentatio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se colors easily, and selection will not be t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change the screen colors while you are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utoCAD SHELL command and run dlxINST then typ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HE BLINKING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EGA Enhancer AutoCAD ADI driver is installed AutoC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selected items by blinking them from dim to br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oggle from dim to bright highlighting or bright to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by issuing the command Ctrl-L (press the Control key and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simultaneously).  Ctrl-L will also let you switch betwee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screen colors to high intensity screen colors.  The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n AutoCAD transparent command, which means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it at any time.  Other transparent commands include F9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on and off, and F6 to turn the coordinat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